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konstrukce a přístavba stávající knihovny v Hranicích u Aše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e zjednodušeném podlimitním řízení dle ust. § 21 odst. 1 písm. f) zákona a v souladu s ust. § 38zákona a s Pokyny pro zadávání zakázek v rámci Regionálního operačního programu NUTS II Severozápad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pro období 2007-2013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2-10T12:27:00Z</dcterms:modified>
  <cp:revision>36</cp:revision>
  <dc:subject/>
  <dc:title>Město Sokolov</dc:title>
</cp:coreProperties>
</file>